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</w:t>
      </w:r>
      <w:r>
        <w:rPr>
          <w:rFonts w:cs="Times New Roman" w:ascii="Times New Roman" w:hAnsi="Times New Roman"/>
          <w:i/>
          <w:sz w:val="28"/>
          <w:szCs w:val="28"/>
        </w:rPr>
        <w:t>ципаль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ту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17/2018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ыйныф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120 минут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 балл -68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I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ирелгән сүзләрнең тамырын шартлы билге белән күрсәтегез. Тамырларының антонимнарын языгыз.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Дөреслек, яхшылык, акыллы, канатсыз, шатлык, дымлы, көләргә, ялганла, аклык, яшьлек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мнәрне үтәгез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өчек үсә төшкәч, малай буш вакытларында, иртәдән кичкә кадәр аның белән уйнады. (Н. Каштанов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дә әйтелеше белән язылышы туры килмәгән сүзләрне билгеләгез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Шушы сүзләрдән соң киеренкелек йомшарды, Рафикъның күңеленә җылы йөгерде. (Н. Каштанов) </w:t>
      </w:r>
      <w:r>
        <w:rPr>
          <w:rFonts w:cs="Times New Roman" w:ascii="Times New Roman" w:hAnsi="Times New Roman"/>
          <w:sz w:val="28"/>
          <w:szCs w:val="28"/>
          <w:lang w:val="tt-RU"/>
        </w:rPr>
        <w:t>җөмләсендә ирен гармониясе күзәтелгән сүзне билгеләгез. Хикәя фигыльләрне табып, сораулары белән языгыз, заманнарын, зат-саның күрсәтегез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Үз атамны мин каты куллы булуы өчен сагынып искә төшерәм. (Г. Бәширов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нән фразеологик әйтелмәләрне табып, мәгънәләрен аңлатыгыз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Фиркать, шатлыгын сиздермәскә тырышып, түтәлдәге, сары түшле шалканның яшел яфракларын учлап, йолкып та алды.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(Н. Каштанов)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җөмләсендә кулланылган исемнәрнең килешләрен билгеләгез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олытлар арасыннан ай күренде, ботаклар, чыршылар, наратлар өстендә карлар җемелдәде һәм карт усакның шома кәүсәсе көмештәй ялтырап китте. (В. Бианки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нән сыйфатларны язып алыгыз һәм артыклык дәрәҗәсенә куегыз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әү әниләре Зилә белән Индираны җитәкләде дә кызу гына өйләренә таба атлады. (Таңчулпан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ең баш кисәкләрен билгеләгез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 Алынма сүзләрнең синонимнарын языгыз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очинение, герой, километр, фотография, класс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III. Яшәгән шәһәрегез (районыгыз яки авылыгыз) турында 10 сорау төзегез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2:00Z</dcterms:created>
  <dc:creator>Комп</dc:creator>
  <dc:description/>
  <cp:keywords/>
  <dc:language>en-US</dc:language>
  <cp:lastModifiedBy>Пользователь</cp:lastModifiedBy>
  <cp:lastPrinted>2017-11-27T22:32:00Z</cp:lastPrinted>
  <dcterms:modified xsi:type="dcterms:W3CDTF">2017-12-19T09:50:00Z</dcterms:modified>
  <cp:revision>11</cp:revision>
  <dc:subject/>
  <dc:title/>
</cp:coreProperties>
</file>